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dmidecode 3.1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2009-2013 David Sommerseth &lt;david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2009-2010 David Sommerseth &lt;david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2009 David Sommerseth &lt;david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2007-2013 Nima Talebi &lt;nima@autonomy.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2007-2010 Nima Talebi &lt;nima@autonomy.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2007-2009 Nima Talebi &lt;nima@autonomy.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2002-2010 Jean Delvare &lt;khali@linux-f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2002-2008 Jean Delvare &lt;khali@linux-fr.org&gt;</w:t>
      </w:r>
    </w:p>
    <w:p>
      <w:pPr>
        <w:pStyle w:val="Normal"/>
        <w:spacing w:lineRule="exact" w:line="420"/>
        <w:rPr/>
      </w:pPr>
      <w:r>
        <w:rPr>
          <w:rFonts w:cs="Arial" w:ascii="Arial" w:hAnsi="Arial"/>
          <w:color w:val="000000"/>
          <w:sz w:val="20"/>
          <w:szCs w:val="20"/>
          <w:shd w:fill="FFFFFF" w:val="clear"/>
        </w:rPr>
        <w:t xml:space="preserve">Copyright </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2000-2002 Alan Cox &lt;al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avid Sommerseth &lt;david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ima Talebi &lt;nima@autonomy.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David Sommerseth &lt;david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Nima Talebi &lt;nima@autonomy.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Nima Talebi &lt;nima@autonomy.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Jean Delvare &lt;khali@linux-f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Alan Cox &lt;al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Jean Delvare &lt;khali@linux-f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Jean Delvare &lt;khali@linux-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Daniel Veill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ima Talebi &lt;nima@autonomy.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vid Sommerseth &lt;david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an Delvare &lt;khali@linux-fr.org&gt;</w:t>
      </w:r>
    </w:p>
    <w:p>
      <w:pPr>
        <w:pStyle w:val="Normal"/>
        <w:spacing w:lineRule="exact" w:line="420"/>
        <w:rPr/>
      </w:pPr>
      <w:r>
        <w:rPr>
          <w:rFonts w:cs="Arial" w:ascii="Arial" w:hAnsi="Arial"/>
          <w:color w:val="000000"/>
          <w:sz w:val="20"/>
          <w:szCs w:val="20"/>
          <w:shd w:fill="FFFFFF" w:val="clear"/>
        </w:rPr>
        <w:t>Copyright (C) 2005-2007 Jean Delvare &lt;khali@linux-fr.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4:0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